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223782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112656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4122185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832679752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